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0402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0402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0402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00402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00402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004021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004021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004021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004021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004021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40219">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0040220">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00402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0040222">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0040223">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0040224">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004022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004022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004022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004022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004022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00402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004023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004023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00402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004023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004023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00402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004023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004023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00402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004024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004024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00402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004024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004024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2"/>
            <w:rPr>
              <w:rFonts w:ascii="Calibri" w:hAnsi="Calibri" w:cs="Calibri"/>
              <w:b w:val="false"/>
              <w:b w:val="false"/>
              <w:bCs w:val="false"/>
              <w:sz w:val="22"/>
              <w:szCs w:val="22"/>
            </w:rPr>
          </w:pPr>
          <w:hyperlink w:anchor="__RefHeading___Toc10040245">
            <w:r>
              <w:rPr>
                <w:rStyle w:val="IndexLink"/>
              </w:rPr>
              <w:t>Согласие на обработку персональных данных</w:t>
              <w:tab/>
              <w:t>30</w:t>
            </w:r>
          </w:hyperlink>
        </w:p>
        <w:p>
          <w:pPr>
            <w:pStyle w:val="Contents3"/>
            <w:rPr>
              <w:rFonts w:ascii="Calibri" w:hAnsi="Calibri" w:cs="Calibri"/>
              <w:bCs w:val="false"/>
              <w:iCs w:val="false"/>
              <w:sz w:val="22"/>
              <w:szCs w:val="22"/>
            </w:rPr>
          </w:pPr>
          <w:hyperlink w:anchor="__RefHeading___Toc100402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0402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00402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00402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0402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00402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00402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0040253">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0040254">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0040255">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00402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0040257">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1004025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1004025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0040260">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3</w:t>
            </w:r>
          </w:hyperlink>
        </w:p>
        <w:p>
          <w:pPr>
            <w:pStyle w:val="Contents3"/>
            <w:rPr>
              <w:rFonts w:ascii="Calibri" w:hAnsi="Calibri" w:cs="Calibri"/>
              <w:bCs w:val="false"/>
              <w:iCs w:val="false"/>
              <w:sz w:val="22"/>
              <w:szCs w:val="22"/>
            </w:rPr>
          </w:pPr>
          <w:hyperlink w:anchor="__RefHeading___Toc10040261">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1004026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0402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0402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00402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00402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004021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004021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004021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0040216"/>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0040217"/>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0040218"/>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0040219"/>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0040220"/>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0040221"/>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0040222"/>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0040223"/>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0040224"/>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0040225"/>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0040226"/>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0040227"/>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0040228"/>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0040229"/>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0040230"/>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0040231"/>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0040232"/>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5" w:name="__RefHeading___Toc10040233"/>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0040234"/>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0040235"/>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004023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0040237"/>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0040238"/>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0040239"/>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0040240"/>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0040241"/>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0040242"/>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0040243"/>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0040244"/>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91" w:name="__RefHeading___Toc10040245"/>
      <w:bookmarkStart w:id="92" w:name="_Ref442271949"/>
      <w:bookmarkStart w:id="93" w:name="_Ref442264586"/>
      <w:bookmarkStart w:id="94" w:name="_Ref441574649"/>
      <w:bookmarkStart w:id="95" w:name="_Ref441574460"/>
      <w:bookmarkStart w:id="96" w:name="_Ref440274756"/>
      <w:bookmarkStart w:id="97" w:name="_Ref440272274"/>
      <w:bookmarkEnd w:id="91"/>
      <w:bookmarkEnd w:id="92"/>
      <w:bookmarkEnd w:id="93"/>
      <w:bookmarkEnd w:id="94"/>
      <w:bookmarkEnd w:id="95"/>
      <w:bookmarkEnd w:id="96"/>
      <w:bookmarkEnd w:id="9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8" w:name="__RefHeading___Toc10040246"/>
      <w:bookmarkEnd w:id="9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10040247"/>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8" w:name="__RefHeading___Toc10040248"/>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9" w:name="__RefHeading___Toc10040249"/>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0040250"/>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10040251"/>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7" w:name="__RefHeading___Toc10040252"/>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8" w:name="__RefHeading___Toc10040253"/>
      <w:bookmarkEnd w:id="11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9" w:name="__RefHeading___Toc10040254"/>
      <w:bookmarkStart w:id="120" w:name="_Ref55336310"/>
      <w:bookmarkEnd w:id="119"/>
      <w:r>
        <w:rPr>
          <w:sz w:val="24"/>
          <w:szCs w:val="24"/>
        </w:rPr>
        <w:t xml:space="preserve">Письмо о подаче оферты </w:t>
      </w:r>
      <w:bookmarkStart w:id="121" w:name="_Ref22846535"/>
      <w:r>
        <w:rPr>
          <w:sz w:val="24"/>
          <w:szCs w:val="24"/>
        </w:rPr>
        <w:t>(</w:t>
      </w:r>
      <w:bookmarkEnd w:id="121"/>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2" w:name="__RefHeading___Toc10040255"/>
      <w:bookmarkEnd w:id="12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3" w:name="__RefHeading___Toc10040256"/>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5" w:name="__RefHeading___Toc10040257"/>
      <w:bookmarkStart w:id="126" w:name="_Ref3903779"/>
      <w:bookmarkEnd w:id="125"/>
      <w:r>
        <w:rPr>
          <w:sz w:val="24"/>
          <w:szCs w:val="24"/>
          <w:lang w:val="ru-RU"/>
        </w:rPr>
        <w:t>Сводная таблица стоимости услуг (форма 1.1)</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10040258"/>
      <w:bookmarkEnd w:id="12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0040259"/>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9" w:name="__RefHeading___Toc10040260"/>
      <w:bookmarkStart w:id="130" w:name="_Ref3995843"/>
      <w:bookmarkEnd w:id="129"/>
      <w:r>
        <w:rPr>
          <w:sz w:val="24"/>
          <w:szCs w:val="24"/>
          <w:lang w:val="ru-RU"/>
        </w:rPr>
        <w:t>График оплаты оказания услуг (форма 16)</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10040261"/>
      <w:bookmarkEnd w:id="131"/>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2" w:name="__RefHeading___Toc10040262"/>
      <w:bookmarkEnd w:id="132"/>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3" w:name="_PictureBullets"/>
      <w:bookmarkEnd w:id="133"/>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19-05-29T13:36:00Z</dcterms:modified>
  <cp:revision>92</cp:revision>
  <dc:subject/>
  <dc:title>закупочная документация</dc:title>
</cp:coreProperties>
</file>